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spacing w:lineRule="exact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едатель УМ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акультета искусст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уров М.Б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_____» _________________20_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2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ind w:right="27" w:hanging="0"/>
              <w:jc w:val="right"/>
              <w:rPr>
                <w:rStyle w:val="2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  <w:vertAlign w:val="superscript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zh-CN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eastAsia="zh-CN"/>
        </w:rPr>
        <w:t>РАБОЧАЯ ПРОГРАММА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ПСИХОЛОГИЯ ТВОРЧЕСТВА В ТЕАТРАЛИЗОВАН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ЫХ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ПРЕДСТАВЛЕ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Cs/>
        </w:rPr>
        <w:t xml:space="preserve">НАПРАВЛЕНИЕ ПОДГОТОВКИ 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ИЛЬ ПОДГОТОВКИ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ВАЛИФИКАЦИЯ ВЫПУСКА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БАКАЛАВР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ОБУЧЕНИ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ЧНАЯ, ЗАОЧНА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(РПД адаптирована для лиц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с ограниченными возможностями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здоровья и инвалидов)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-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Химки 2021 г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-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-1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профессиональных знаний в области психологии художественного творчества, развитие художественно – творческих способностей в различных видах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освоения дисциплины:</w:t>
      </w:r>
    </w:p>
    <w:p>
      <w:pPr>
        <w:pStyle w:val="ListParagraph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ение общих психологических закономерностей художественного творчества;</w:t>
      </w:r>
    </w:p>
    <w:p>
      <w:pPr>
        <w:pStyle w:val="ListParagraph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тие особенностей творческой личности;</w:t>
      </w:r>
    </w:p>
    <w:p>
      <w:pPr>
        <w:pStyle w:val="ListParagraph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суждение приемов совершенствования собственной творческой природы, психофизического аппарата артиста, навыков перевоплощения. </w:t>
      </w:r>
    </w:p>
    <w:p>
      <w:pPr>
        <w:pStyle w:val="ListParagraph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ПОП 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Психология творчества в театрализованных представлениях» входит в обязательную часть Блока 1 программы по направлению подготовки </w:t>
      </w:r>
      <w:r>
        <w:rPr>
          <w:rFonts w:cs="Times New Roman" w:ascii="Times New Roman" w:hAnsi="Times New Roman"/>
          <w:sz w:val="24"/>
          <w:szCs w:val="24"/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>
          <w:rFonts w:cs="Times New Roman" w:ascii="Times New Roman" w:hAnsi="Times New Roman"/>
          <w:sz w:val="24"/>
          <w:szCs w:val="24"/>
        </w:rPr>
        <w:t xml:space="preserve">. Дисципли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Психология творчества в театрализованных представлениях» </w:t>
      </w:r>
      <w:r>
        <w:rPr>
          <w:rFonts w:cs="Times New Roman" w:ascii="Times New Roman" w:hAnsi="Times New Roman"/>
          <w:sz w:val="24"/>
          <w:szCs w:val="24"/>
        </w:rPr>
        <w:t>изучается в 7,8 семестрах очного отделения, в 9, 10 семестрах заочного отделения. Входные знания, умения и компетенции, необходимые для изучения данного курса, формируются в процессе изучения таких дисциплин, как «Психология и педагогика», «Работа с режиссерско-постановочной группой», «Основы режиссуры и мастерства актера в ТП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В результате освоения дисциплины формируются знания, умения и навыки, необходимые для изучения следующих дисциплин и прохождения практ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ссура театрализованных представлений и праздников, Основы продюсерского мастерства в театрализованных представлениях и праздниках, Управление проектами в сфере культуры, Документоведение и делопроизводство в режиссуре ТП, Методика работы с исполнителем и коллективом, практика Производственная: творческая, Государственная итоговая аттест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ПЕТЕНЦИИ ОБУЧАЮЩЕГОСЯ, ФОРМИРУЕМЫЕ В РЕЗУЛЬТАТЕ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освоения дисциплины «Психология творчества в театрализованных представлениях» направлен на формирование следующих компетенций в соответствии с ФГОС ВО и ОПОП ВО по направлению подготовки 51.03.05 Режиссура театрализованных представлений и праздников, профиль: Режиссер театрализованных представлений и празд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, соотнесенные с планируемыми результатами освоения образовательной программы:</w:t>
      </w:r>
    </w:p>
    <w:p>
      <w:pPr>
        <w:pStyle w:val="Normal"/>
        <w:spacing w:lineRule="auto" w:line="240" w:before="0" w:after="0"/>
        <w:rPr>
          <w:rStyle w:val="S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009"/>
        <w:gridCol w:w="434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я (код и наименование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бучения</w:t>
            </w:r>
          </w:p>
        </w:tc>
      </w:tr>
      <w:tr>
        <w:trPr>
          <w:trHeight w:val="638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 – 3</w:t>
            </w:r>
          </w:p>
          <w:p>
            <w:pPr>
              <w:pStyle w:val="TableParagraph"/>
              <w:spacing w:lineRule="auto" w:line="276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ен </w:t>
            </w:r>
            <w:r>
              <w:rPr>
                <w:spacing w:val="-1"/>
                <w:sz w:val="24"/>
                <w:szCs w:val="24"/>
              </w:rPr>
              <w:t>осуществл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ое </w:t>
            </w:r>
            <w:r>
              <w:rPr>
                <w:w w:val="95"/>
                <w:sz w:val="24"/>
                <w:szCs w:val="24"/>
              </w:rPr>
              <w:t>взаимодействие</w:t>
            </w:r>
            <w:r>
              <w:rPr>
                <w:spacing w:val="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ол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манд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9" w:right="130" w:firstLine="94"/>
              <w:rPr/>
            </w:pPr>
            <w:r>
              <w:rPr/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ind w:left="49" w:right="130" w:firstLine="94"/>
              <w:rPr>
                <w:sz w:val="24"/>
                <w:szCs w:val="24"/>
              </w:rPr>
            </w:pPr>
            <w:r>
              <w:rP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130" w:hanging="0"/>
              <w:rPr/>
            </w:pPr>
            <w:r>
              <w:rPr>
                <w:sz w:val="24"/>
                <w:szCs w:val="24"/>
              </w:rPr>
              <w:t xml:space="preserve">Знать: Особенности, правила и приемы социального взаимодействия в команде. - особенности поведения выделенных групп людей, с которыми осуществляет </w:t>
            </w:r>
          </w:p>
          <w:p>
            <w:pPr>
              <w:pStyle w:val="TableParagraph"/>
              <w:ind w:left="11" w:right="130" w:hanging="0"/>
              <w:rPr>
                <w:rFonts w:eastAsia="Times New Roman"/>
                <w:i/>
                <w:i/>
                <w:iCs/>
              </w:rPr>
            </w:pPr>
            <w:r>
              <w:rPr>
                <w:sz w:val="24"/>
                <w:szCs w:val="24"/>
              </w:rPr>
              <w:t>взаимодействие, учитывать их в своей деятельности. - основные теории мотивации, лидерства; стили лидерства и возможности их применения в различных ситуация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hanging="0"/>
              <w:rPr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: Организовать собственное социальное взаимодействие в команде; - определять свою роль в команде; - принимать рациональные решения и обосновывать их; - планировать последовательность шагов для достижения заданного результа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ind w:left="11" w:right="101" w:hanging="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sz w:val="24"/>
                <w:szCs w:val="24"/>
              </w:rPr>
              <w:t xml:space="preserve">Владеть: Навыками организации работы в команде для достижения общих целей; - навыками аргументированного изложения собственной точки зрения, ведения дискуссии и полемики </w:t>
            </w:r>
          </w:p>
        </w:tc>
      </w:tr>
      <w:tr>
        <w:trPr>
          <w:trHeight w:val="638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-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ind w:left="11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</w:t>
            </w:r>
          </w:p>
          <w:p>
            <w:pPr>
              <w:pStyle w:val="TableParagraph"/>
              <w:ind w:left="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</w:t>
            </w:r>
          </w:p>
          <w:p>
            <w:pPr>
              <w:pStyle w:val="TableParagraph"/>
              <w:ind w:left="11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b/>
          <w:kern w:val="2"/>
          <w:lang w:eastAsia="zh-CN"/>
        </w:rPr>
        <w:t>СТРУКТУРА И СОДЕРЖАНИЕ ДИСЦИПЛИНЫ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4.1 Объем дисциплины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бщая трудоемкость дисциплины</w:t>
      </w:r>
      <w:r>
        <w:rPr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составляет: 4 зачетные единицы (144 час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ля очной формы обучения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2205"/>
        <w:gridCol w:w="2241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чет</w:t>
            </w:r>
          </w:p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кзамен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 з.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,5 з.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,5 з.е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4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9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ля заочной формы обучения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2205"/>
        <w:gridCol w:w="2241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чет</w:t>
            </w:r>
          </w:p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кзамен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 з.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,5 з.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,5 з.е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4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9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4.2. Структура дисциплины для очной формы обучения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9"/>
        <w:gridCol w:w="1134"/>
        <w:gridCol w:w="992"/>
        <w:gridCol w:w="993"/>
        <w:gridCol w:w="1134"/>
        <w:gridCol w:w="2126"/>
      </w:tblGrid>
      <w:tr>
        <w:trPr>
          <w:trHeight w:val="29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у студ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 часа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текущего контроля успеваем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по семестрам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0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 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color w:val="000000"/>
                <w:sz w:val="24"/>
              </w:rPr>
              <w:t>Понятие  творчества в психологии.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Основные подходы к</w:t>
            </w:r>
            <w:r>
              <w:rPr>
                <w:color w:val="000000"/>
                <w:sz w:val="24"/>
              </w:rPr>
              <w:br/>
            </w:r>
            <w:r>
              <w:rPr>
                <w:b w:val="false"/>
                <w:bCs w:val="false"/>
                <w:color w:val="000000"/>
                <w:sz w:val="24"/>
              </w:rPr>
              <w:t xml:space="preserve">пониманию творч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зы творческого проц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 процессы и творчество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 семинар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я, волевая регуляция, мотив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моции и чув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ые и типологические особенности творческой лич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а творчески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креативности в процессе онтогенеза. Диагностика креати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й л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2.1 Структура дисциплины для заочной формы обуч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9"/>
        <w:gridCol w:w="1134"/>
        <w:gridCol w:w="992"/>
        <w:gridCol w:w="993"/>
        <w:gridCol w:w="1417"/>
        <w:gridCol w:w="1842"/>
      </w:tblGrid>
      <w:tr>
        <w:trPr>
          <w:trHeight w:val="29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у студ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 / в том числе в интерактив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0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 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color w:val="000000"/>
                <w:sz w:val="24"/>
              </w:rPr>
              <w:t>Понятие  творчества в психологии.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Основные подходы к</w:t>
            </w:r>
            <w:r>
              <w:rPr>
                <w:color w:val="000000"/>
                <w:sz w:val="24"/>
              </w:rPr>
              <w:br/>
            </w:r>
            <w:r>
              <w:rPr>
                <w:b w:val="false"/>
                <w:bCs w:val="false"/>
                <w:color w:val="000000"/>
                <w:sz w:val="24"/>
              </w:rPr>
              <w:t xml:space="preserve">пониманию творч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зы творческого проц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 процессы и творчество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 семинар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я, волевая регуляция, мотив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моции и чув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ые и типологические особенности творческой лич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а творчески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креативности в процессе онтогенеза. Диагностика креати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й л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Style18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left" w:pos="708" w:leader="none"/>
        </w:tabs>
        <w:spacing w:lineRule="auto" w:line="240" w:before="4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4.3. Содержание разделов дисциплины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ема 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онятие творчества в психологи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сновные подходы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ониманию творчества.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Актуальность проблем, связанных с исследованием творчества. Понятие творчества в психологии. Определение творчества в философии, психологии, обыденной жизни. Творчество в обыденном и в научном понимании. Различные психологические подходы к определению сущности творчества и его признаков. Основные компоненты психологического механизма творчества. Творчество в искусстве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опросы к семинару: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нятие творчества в психологии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Различные психологические подходы к определению сущности творчества и его признаков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Актуальность проблем, связанных с исследованием творчества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пределение творчества в философии, психологии, обыденной жизни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ма 2. Фазы творческого процесса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Творчество как процесс. Уровни протекания творческого процесса. Фазы творческого процесса. Содержание и доминирующие уровни психики на каждой фазе. Уровни психики, содержание и роль каждого уровня. Творческий процесс, содержание каждой фазы. Понятия инкубационного периода и инсайта, их роль в творческом процессе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 к семинару: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Уровни протекания творческого процесса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Понятия инкубационного периода и инсайта, их роль в творческом процесс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орчество как процесс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зы творческого процесс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Познавательные процессы и творчество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е восприятие: восприятие подпороговых (неосознаваемых) сигналов, автоматическая фиксация нового в объекте, ситуации, отношениях между воспринимаемыми объектами. Творческое воображение – центральное звено творческого процесса. Направленность творческого воображения на создание моделей желаемого или необходимого будущего. Творческое мышление – поиск необходимых и нестандартных способов действий. Логическое и латеральное мышление (мышление вокруг задачи).</w:t>
        <w:br/>
        <w:t>Развитие латерального мышления. Приемы развития гибкости, широты мышления.</w:t>
        <w:br/>
        <w:t>Приемы развитие образного мышления и творческого воображения. Проблемы развития</w:t>
        <w:br/>
        <w:t>креативности: необходимость формирования как стандартизированных навыков, так и</w:t>
        <w:br/>
        <w:t>творческих, разрушающих стандарт; блокировка сознанием творческого подсознания;</w:t>
        <w:br/>
        <w:t>непредсказуемость появления творческих иде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ы к семинару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Творческое восприятие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дпороговые сигналы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Автоматическая фиксация нового в объекте, ситуации, отношениях между воспринимаемыми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ам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Приемы развития восприят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Логическое и дивергентное мышление, различие поняти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Приемы развития образного мышле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Воля, волевая регуляция, мотивац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нятия «воля». Влияние воли на формирование потребности в</w:t>
        <w:br/>
        <w:t>нестандартной напряженной деятельности и способности к удержанию целевого образа в</w:t>
        <w:br/>
        <w:t>процессе деятельности. Структура волевой саморегуляции. Ситуации, в которых</w:t>
        <w:br/>
        <w:t>необходимо волевое регулирование. Мотивирующий алгоритм постановки цели.</w:t>
        <w:br/>
        <w:t>Определение воли, соотношение ситуации, в которых необходима воля. Волевая</w:t>
        <w:br/>
        <w:t>саморегуляц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ы к семинару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Волевая саморегуляц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а волевой саморегуляци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Ситуации, в которыхнеобходимо волевое регулировани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воли, соотношение ситуации, в которых необходима вол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Эмоции и чувств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эмоции. Функции эмоций. Формула эмоций (П.Симонов). Влияние структуры</w:t>
        <w:br/>
        <w:t>эмоций индивидуальности на мотивацию творчества и выбор направления творчества.</w:t>
        <w:br/>
        <w:t>Определение понятия «чувство». Отличие чувств от эмоций. Приемы развития</w:t>
        <w:br/>
        <w:t>эмпатического видения состояний, потребностей человек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осы к семинару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ение понятия «чувство». Отличие чувств от эмоци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нятие эмоции. Функции эмоци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ула эмоций (П.Симонов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лияние структуры эмоций индивидуальности на мотивацию творчества и выбор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творчеств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 6. Индивидуальные и типологические особенности творческой лич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блема творческих способносте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б общих и индивидуальных особенностях творческой личности.</w:t>
        <w:br/>
        <w:t>Индивидуальные особенности творческой личности. Развитие личности в творчестве.</w:t>
        <w:br/>
        <w:t>Понятие о креативности. Подходы к исследованию креативности. Основные подходы</w:t>
        <w:br/>
        <w:t>к проблеме творческих способностей. Творческие способности. Основные подходы к</w:t>
        <w:br/>
        <w:t>соотношению биологических и социальных факторов креативности. Биологические факторы креативности. Социальные факторы креативности. Творческая личность. Творческие способности Современные типологии творческих людей. Творческая личность и ее жизненный путь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ы к семинару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о креативности. Подходы к исследованию креатив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подходы к проблеме творческих способносте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Творческие способ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Основные подходы к соотношению биологических и социальных факторов</w:t>
        <w:br/>
        <w:t xml:space="preserve">креатив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Биологические факторы креативности. 6. Социальные факторы креативност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7. Развитие креативности в процессе онтогенеза. Диагностика креатив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Фазы развития креативности в процессе онтогенеза и их характеристика. Проблема</w:t>
        <w:br/>
        <w:t>периодов творческой активности взрослого человека. Основные факторы формирования</w:t>
        <w:br/>
        <w:t>креативности в процессе обучения. Тесты креативност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ы к семинару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Фазы развития креативности в процессе онтогенеза и их характеристик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блема периодов творческой активности взрослого человек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сновные факторы формирования креативности в процессе обучения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иагностические методики для исследования творческих способностей личности</w:t>
        <w:br/>
        <w:t>студент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Диагностика творческих способностей личности студент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8. Творчество и образовательное пространство. Стратегии форм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рческой личност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а, образовательная среда. Типология и характеристика образовательной среды.</w:t>
        <w:br/>
        <w:t>Структура образовательной среды. Факторы, влияющие на развитие одаренности.</w:t>
        <w:br/>
        <w:t>Современные стратегии обучения творческому мышлению. Моделирование. Мозговой</w:t>
        <w:br/>
        <w:t>штурм. Приёмы ТРИЗ. Синектик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ы к семинару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ременные стратегии обучения творческому мышлению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а, образовательная среда. Типология и характеристика образовательной среды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Мозговой штурм. Приёмы ТРИЗ. Синектик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орчество в профессиональной деятельност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ОБРАЗОВАТЕЛЬНЫЕ ТЕХНОЛОГ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учебной работы по освоению дисциплины «Психология творчества в театрализованных представлениях» используются современные образовательные </w:t>
      </w:r>
      <w:bookmarkStart w:id="0" w:name="sub_1083"/>
      <w:bookmarkEnd w:id="0"/>
      <w:r>
        <w:rPr>
          <w:rFonts w:cs="Times New Roman" w:ascii="Times New Roman" w:hAnsi="Times New Roman"/>
          <w:sz w:val="24"/>
          <w:szCs w:val="24"/>
        </w:rPr>
        <w:t xml:space="preserve">инновационные технологии: компьютерные презентации, проблемные лекции,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минары-дискуссии, разбор конкретных педагогических ситуаций, деловые и ролевые игры, тренинг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активных методов используются методы программированного обучения, методы проблемного обучения, методы интерактивного обучения и игра как средство профессионального обучения психологи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занятиях по дисциплине «Психология творчества в театрализованных представлениях» используется мультимедиа (комплекс программных средств, позволяющих применять персональный компьютер для работы не только с текстом, но и со звуком, графикой, анимацией, а также видео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Для самостоятельной работы по дисциплине обучающиеся используют следующее учебно-методическое обеспечение: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Методические указания по освоению дисциплины «</w:t>
      </w:r>
      <w:r>
        <w:rPr>
          <w:rFonts w:cs="Times New Roman" w:ascii="Times New Roman" w:hAnsi="Times New Roman"/>
          <w:sz w:val="24"/>
          <w:szCs w:val="24"/>
        </w:rPr>
        <w:t>Психология творчества в театрализованных представлениях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 xml:space="preserve">» - Химки, МГИК.-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zh-CN"/>
        </w:rPr>
        <w:t>http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://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zh-CN"/>
        </w:rPr>
        <w:t>www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zh-CN"/>
        </w:rPr>
        <w:t>mgik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zh-CN"/>
        </w:rPr>
        <w:t>org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 xml:space="preserve"> (режим доступа: свободный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контроль выполнения заданий (контроль формирования компетенций) осуществляется регулярно, начиная с первой недели семестра. Текущий контроль освоения отдельных разделов дисциплины осуществляется при помощи доклада, сообщения по теме семинара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по дисциплине: «Психология творчества в театрализованных представлениях» проводится в форме зачета/экзамен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5"/>
        <w:gridCol w:w="1786"/>
        <w:gridCol w:w="2568"/>
        <w:gridCol w:w="1539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ценивания достижения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етенции в соответствии с Рабочей программой дисциплины </w:t>
            </w:r>
          </w:p>
          <w:p>
            <w:pPr>
              <w:pStyle w:val="Normal"/>
              <w:spacing w:lineRule="auto" w:line="240" w:before="0" w:after="0"/>
              <w:ind w:left="-209"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дел 6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7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цен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1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ивания и оценочная шкала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тенции: УК-3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, правила и приемы социального взаимодействия в команде. - особенности поведения выделенных групп людей, с которыми осуществ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действие, учитывать их в своей деятельности. - основные теории мотивации, лидерства; стили лидерства и возможности их применения в различ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 творчества в психологии. Основные подходы 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нию твор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 и твор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по те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ответа, глубина проработки материала</w:t>
            </w:r>
          </w:p>
        </w:tc>
      </w:tr>
      <w:tr>
        <w:trPr>
          <w:trHeight w:val="49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ое социальное взаимодействие в команде; - определять свою роль в команде; - принимать рациональные решения и обосновывать их; - планировать последовательность шагов для достижения заданного результата</w:t>
            </w:r>
            <w:r>
              <w:rPr/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й ли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применение обучающимся  умений на практи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ность количество выполнен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организации работы в команде для достижения общих целей; - навыками аргументированного изложения собственной точки зрения, ведения дискуссии и полем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заме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проработки материала и корректность ответов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етенция ПК-5</w:t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 творчества в психологии. Основные подходы 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нию творчества.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 и твор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по тем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ответа, глубина проработки материала </w:t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й ли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применение обучающимся  умений на практи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ность количество выполн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09"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ind w:left="-209"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hanging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заме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проработки материала и корректность ответов на вопросы</w:t>
            </w:r>
          </w:p>
          <w:p>
            <w:pPr>
              <w:pStyle w:val="Normal"/>
              <w:spacing w:lineRule="auto" w:line="240" w:before="0" w:after="0"/>
              <w:ind w:firstLine="1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ая аттестация. Задания для самостоятельной рабо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вопросы и задания для самостояте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нятие креативности. Методы исследования креатив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оль ФАМ в процессе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отношение понятий дивергентное и конвергентное мыш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труктура твор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оль наследственных факторов в развитии специальных способ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оль образного мышления в творческом проце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лияние мотивации на успешность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Теория мотивации А.Масло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Самоактуализация и твор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ерты творческой личности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 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 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 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 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5. 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 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 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 Самостоятельная социально-психодиагностическая деятельность студен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 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 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 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2. 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 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 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Style19"/>
        <w:ind w:left="0" w:hanging="0"/>
        <w:jc w:val="both"/>
        <w:rPr>
          <w:rFonts w:eastAsia="Calibri"/>
          <w:b/>
          <w:b/>
          <w:shd w:fill="FFFFFF" w:val="clear"/>
        </w:rPr>
      </w:pPr>
      <w:r>
        <w:rPr>
          <w:b/>
        </w:rPr>
        <w:t xml:space="preserve">6.1 </w:t>
      </w:r>
      <w:r>
        <w:rPr>
          <w:rFonts w:eastAsia="Calibri"/>
          <w:b/>
          <w:shd w:fill="FFFFFF" w:val="clear"/>
        </w:rPr>
        <w:t>Типовые задания для проведения Входного контроля и Текущего контроля студентов очной и заочной форм обуче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b/>
          <w:i/>
          <w:sz w:val="24"/>
          <w:szCs w:val="24"/>
        </w:rPr>
        <w:t>Задание 1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(к теме 1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готовка и выступление с докладом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лучшего усвоения информации, полученной во время лекционных занятий, активизации самостоятельной научной деятельности, студентам предлагаются следующие темы для выступления с докладами по теме семинара: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нятие  творчества в психологии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Актуальность проблем, связанных с исследованием творчества.</w:t>
      </w:r>
    </w:p>
    <w:p>
      <w:pPr>
        <w:pStyle w:val="1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11"/>
        <w:jc w:val="both"/>
        <w:rPr/>
      </w:pPr>
      <w:r>
        <w:rPr>
          <w:b/>
          <w:i/>
          <w:sz w:val="24"/>
          <w:szCs w:val="24"/>
        </w:rPr>
        <w:t>Задание 2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(к теме 3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готовка и выступление с сообщением.</w:t>
      </w:r>
    </w:p>
    <w:p>
      <w:pPr>
        <w:pStyle w:val="1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лучшего усвоения информации, полученной во время лекционных занятий, активизации самостоятельной научной деятельности, студентам предлагаются следующие темы для выступления с сообщением по теме семинара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Творческое восприятие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Логическое и дивергентное мышление, различие поняти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риемы развития образного мышления.</w:t>
      </w:r>
    </w:p>
    <w:p>
      <w:pPr>
        <w:pStyle w:val="1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11"/>
        <w:jc w:val="both"/>
        <w:rPr/>
      </w:pPr>
      <w:r>
        <w:rPr>
          <w:b/>
          <w:i/>
          <w:sz w:val="24"/>
          <w:szCs w:val="24"/>
        </w:rPr>
        <w:t>Задание 3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(к теме 8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готовка и выступление с докладом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лучшего усвоения информации, полученной во время лекционных занятий, активизации самостоятельной научной деятельности, студентам предлагаются следующие темы для выступления с докладами по теме семинара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ременные стратегии обучения творческому мышлению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ворчество в профессиональной деятельности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Вопросы для зачета: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000000"/>
        </w:rPr>
        <w:t xml:space="preserve"> Методы активизации творческого мышления (по выбору).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Роль творчества в профессиональной деятельности.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деи «инвестиционной» теории креативности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Стили мышления и их роль в организации профессиональной деятельности.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«Мозговой штурм» и его модификации.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ТРИЗ как направление развития творческих способностей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роблема интуитивного «озарения» в научном творчестве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Определение творчества в философии, психологии, обыденной жизни. Творчество в обыденном и в научном понимании.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Структурные уровни творческого общения. 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сновные акты процесса творческ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нтрольные вопросы для проведения итоговой аттестации: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опросы к экзамену по окончании курса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Определение понятия «творчество». Определение креативности. Различие между</w:t>
        <w:br/>
        <w:t>понятиями «творчество» и «креативность»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Соотношение наследственности и влияния среды в развитии креативности (теория Scarr и McCartney)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«Наивная» и зрелая креативность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Теория креативности Р. Стернберга. Компоненты структуры креатив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иды деятельности и творчество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вязь творчества с интеллектом и воображением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Типы личности в зависимости от соотношения уровня интеллекта и уровня</w:t>
        <w:br/>
        <w:t xml:space="preserve">креатив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Основные черты, свойственные творческой лич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Социальные факторы, блокирующие развитие индивидуального творческого</w:t>
        <w:br/>
        <w:t xml:space="preserve">потенциал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онятие поисковой активности. Ее значение для творчеств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онятие обученной беспомощности. Факторы преодоления этого феномен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Структура психик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Фазы творческого процесса. Содержание каждой фазы, доминирующие уровни</w:t>
        <w:br/>
        <w:t xml:space="preserve">психик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Понятие инкубационного периода, его значение для процесса творчеств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Инсайт. Внешние признаки инсайт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Метод мозгового штурма, его этапы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Метод ПМИ, его суть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Связующие алгоритмы Кровица как метод генерации идей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Трехстишия Хокку как метод формулирования иде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Аналогии как творческий метод, прямая и личная аналогия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Основные процессы в Н.С., их роль в восприятии и обработке внешних сигналов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Подпороговые сигналы и их значение для творчеств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Свойства нервной системы (подвижность, динамичность), влияющие на</w:t>
        <w:br/>
        <w:t xml:space="preserve">актуализацию творческого потенциала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Благо и вред стереотипного мышления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Понятие межполушарной асимметрии. Развитие взаимодействия полушарий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Логическое и дивергентное мышление. Развитие дивергентного мышления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Эмоции, основные функции эмоций, формула эмоций (П.Симонов)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Чувства, развитие чувств, связанных с процессом творчеств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Понятие воли, ситуации, в которых необходима волевая регуляция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Значение воли в формировании потребности в нестандартной деятельности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6.2. Критерии оценки результатов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зачтено (отлично)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зачтено (хорошо)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»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»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6.3. Оценочные средст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(материалы)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овые задания по окончанию кур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овые тесты по предмету «Психология творчества в театрализованных представленях»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пределение творчества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ятельность человека или коллектива людей, направленная на создание новых, оригинальных предметов, явлений, свойств, способов действий и других материальных и духовных ценностей; 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туативно нестимулированная активность, проявляющаяся в стремлении выйти за пределы заданной проблемы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верны оба ответа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то из психологов утверждал, что важнейший источник творчества – это бессознательные психические процессы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З. Фрейд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ж. Келли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. Морено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учное творчество связано с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ткрытием явлений и общих закономерностей развития реального мира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стетическим освоением действительности и удовлетворением эстетических потребностей людей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иском и нахождением нового в сфере педагогической деятельности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тво высшего уровня связано (по Гезелину) с:</w:t>
      </w:r>
    </w:p>
    <w:p>
      <w:pPr>
        <w:pStyle w:val="ListParagraph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созданием совершенно новой концепции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ширением области применения того, что было ранее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продукцией того, что было создано ранее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сайтно – креативный уровень связан с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озарением, неожиданным постижением чего – то нового, неожиданного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м обобщенных новых суждений на основании собранных знаний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ассификацией, рубрикацией, ранжированием уже известных разрозненных знаний и фактов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ль мозгового штурма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олучение максимального количества новых идей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я общения в группе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движение лидера. 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Хокку – это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ороткие стихотворения без рифмы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откий рассказ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мористическая зарисовка.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даренность – это: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ачественно своеобразное сочетание способностей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атомо -физиологические особенности;</w:t>
      </w:r>
    </w:p>
    <w:p>
      <w:pPr>
        <w:pStyle w:val="ListParagraph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о – психологические особенности, имеющие отношение к успешному выполнению какой – либо деятельност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Гениальность – это….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) уникальность, высочайшее творчество, открытие чего – то, ранее человечеству неизведанного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окая степень одаренности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чественно своеобразное, личностное сочетание способностей.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ецификой творческого мышления является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самостоятельное формирование личностью новых целей, гипотез, планов, оценок.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ользование заданных целей, шаблонов, стереотипных способов ре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чинение желаниям и эмоциям, чувству удовольствия.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Интуитивное мышление – это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ешение без логического анализа ситуации и без осознания пути нахождения решения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тко выраженные этапы, представленные в сознании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продуктивное мышление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Какое из перечисленных свойств характеризует креативность личности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ригина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огичность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оциональность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Акцентирование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одчеркивании или утрировании реально существующих объектов или их часте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единении различных, реально существующих часте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уменьшении реально существующих объектов.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ворческое восприятие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66181310"/>
      <w:bookmarkEnd w:id="1"/>
      <w:r>
        <w:rPr>
          <w:rFonts w:cs="Times New Roman" w:ascii="Times New Roman" w:hAnsi="Times New Roman"/>
          <w:sz w:val="24"/>
          <w:szCs w:val="24"/>
        </w:rPr>
        <w:t>а) отражение в психике человека предметов и явлений мира в целом при их непосредственном воздействии в данный момент на органы чувствительност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66181310"/>
      <w:bookmarkEnd w:id="2"/>
      <w:r>
        <w:rPr>
          <w:rFonts w:cs="Times New Roman" w:ascii="Times New Roman" w:hAnsi="Times New Roman"/>
          <w:bCs/>
          <w:sz w:val="24"/>
          <w:szCs w:val="24"/>
        </w:rPr>
        <w:t>б) автоматическая фиксация нового в объекте, ситуации, отношении между воспринимаемыми предметам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ражение отдельных, элементарных свойств предметов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е воображение базируется на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эмоциях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рияти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щущениях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духотворение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«оживление» образов и явлений природы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воплощение в противоположность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центрация образов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дохновение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ворческий подъем, прилив творческих сил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матизированное действие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лостное «жизнеощущение»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азовите автора теории инвестирования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. Стернберг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двард де Боно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. Бьюзен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реативность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пособность человека порождать необычные идеи, находить оригинальные решения, отклоняться от традиционных схем мышления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ие стандартно решать задач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теллектуальный потенциал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ивная креативность (по мнению Торренса)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суща детям, в силу отсутствия опыт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на для интеллектуально развитого взрослого человек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пособствует конструктивному разрешению конфликтов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актическое мышление направлено на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ешение задач, направленных на практическую деятельность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человеком нового продукта, обладающего общественной значимостью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довлетворение желаний и эмоций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оммуникативная креативность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оявление креативности при сотрудничестве с другими людьми в процессе творческой деятельност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гатство ассоциаций и способность к актуализации скрытых свойств объектов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к нешаблонному анализу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Лингвистический интеллект (по Х. Гарднеру)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чувствительность к смыслу слов и эффективная вербальная память;_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пособность использовать двигательные навык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замечать и различать темперамент, мотивы и намерения других людей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Дивергентное мышление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орождение множества решений на основе однозначных данных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хождение единственно правильного решения задачи при наличии многих условий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цесс мышления, при котором принятие решения происходит без длительных рассуждений и логического анализа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Беглость – это 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оличество идей, возникающих в единицу времен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собность фантазировать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производить идеи, отличающиеся от общепринятых, типичных ответов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индром выученной беспомощности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риант отказа от поиск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попыток повлиять на ситуацию, даже тогда, когда можно это сделать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верны оба ответ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Качественно своеобразное сочетание способностей, дающих человеку возможность успешно заниматься одним или несколькими видами деятельности – это…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даренность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лант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ниальность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Теорию решения изобретательских задач разработал (ТРИЗ)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Генрих Альтшуллер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двард де Боно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они Бьюзен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Фрирайтинг – это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ехника и методика письма, помогающая найти неординарные решения и иде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гнитивное искажение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 официального письм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Гибкость ума выражается в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умении учитывать меняющиеся условия и в соответствии с этим менять способы решения задач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мении видеть сильные и слабые стороны своей деятельност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вникать в сущность предметов и явл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те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дин вопрос – равняется 5 балла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-1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-1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-1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нее 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тельно»</w:t>
            </w:r>
          </w:p>
        </w:tc>
      </w:tr>
    </w:tbl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Style w:val="StrongEmphasis"/>
          <w:rFonts w:cs="Times New Roman"/>
          <w:b w:val="false"/>
          <w:b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7. 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Style w:val="StrongEmphasis"/>
          <w:bCs/>
          <w:i/>
          <w:iCs/>
        </w:rPr>
        <w:t>Основная литература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. Волконский, С. М. Человек на сцене [Электронный ресурс] : учеб. пособие / С. М. Волконский. - 5-е, стер. - Санкт-Петербург : Лань : Планета музыки, 2019. - 144 с. - Музыка и театр - Коллекция изд-ва "Планета музыки" - ЛА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Грачева, Л. В.  Психотехника актера [Электронный ресурс] : [учеб. пособие] / Л. В. Грачева. - Москва : Лань : Планета музыки, 2015. - Музыка и театр - Коллекция изд-ва "Планета музыки" - ЛА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лужских, Е. 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работы над пьесой. Метод действенного анализа [Электронный ресурс] : учеб. пособие / Е. В. Калужских. - 5-е изд., стер. - : Лань : Планета музыки, 2019. - 96 с. - Музыка и театр - Коллекция изд-ва "Планета музыки" - ЛА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тынникова, И. Н. Актерское мастерство : Учебное пособие для вузов / Латынникова И. Н., Прокопов В. Л., Прокопова Н. Л. - 2-е изд. - Москва : Юрайт, 2020. - 170 с. - (Высшее образование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</w:t>
      </w:r>
      <w:r>
        <w:rPr>
          <w:rStyle w:val="StrongEmphasis"/>
          <w:bCs/>
          <w:i/>
          <w:iCs/>
          <w:sz w:val="24"/>
          <w:szCs w:val="24"/>
        </w:rPr>
        <w:t xml:space="preserve">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  <w:t xml:space="preserve">1. Петрушин, В. И. Психология и педагогика художественного творчества + доп. Материал в ЭБС:  </w:t>
      </w:r>
      <w:r>
        <w:rPr>
          <w:rFonts w:cs="Times New Roman" w:ascii="Times New Roman" w:hAnsi="Times New Roman"/>
          <w:sz w:val="24"/>
          <w:szCs w:val="24"/>
        </w:rPr>
        <w:t xml:space="preserve">Учебное пособие для вузов / Валентин Иванович ; Петрушин В. И. - 3-е изд. ; испр. и доп. - Москва : Юрайт, 2020. - 395 с. - (Высшее образова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иславский, К. С. Работа актера над собой [Электронный ресурс] : [учеб. пособие] ; в 2 ч. Ч 1 / К. С. Станиславский. - М. : Юрайт, 2018. - 171 с. - (Авторский учеб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ниславский, К. С. Работа актера над собой  [Электронный ресурс] : [учеб. пособие] ; в 2 ч. Ч 21 / К. С. Станиславский. - М. : Юрайт, 2018. - 215 с. - (Авторский учеб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альников, Д. Л.  Система Щепкина [Электронный ресурс] : учеб. пособие / Д. Л. Тальников. - Москва : Лань: Планета музыки, 2017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u w:val="single"/>
        </w:rPr>
        <w:t>Интернет-ресурсы, профессиональные базы данных и информационно-справо чные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1. справочно-правовая система «Консультант плюс» http://www.consultant.ru/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 Научная электронная библиотека  http://elibrary.ru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lang w:eastAsia="zh-CN"/>
        </w:rPr>
        <w:t>8. МЕТОДИЧЕСКИЕ УКАЗАНИЯ ДЛЯ ОБУЧАЮЩИХСЯ ПО ОСВОЕНИЮ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для самостоятельн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9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ww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gik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rg</w:t>
      </w:r>
      <w:r>
        <w:rPr>
          <w:rFonts w:cs="Times New Roman" w:ascii="Times New Roman" w:hAnsi="Times New Roman"/>
          <w:sz w:val="24"/>
          <w:szCs w:val="24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mgi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ww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gik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rg</w:t>
      </w:r>
      <w:r>
        <w:rPr>
          <w:rFonts w:cs="Times New Roman" w:ascii="Times New Roman" w:hAnsi="Times New Roman"/>
          <w:sz w:val="24"/>
          <w:szCs w:val="24"/>
          <w:lang w:eastAsia="zh-CN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ые систе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ndows 7 Professi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акет офисных програм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2016  Wor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2016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вирусные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spersky Endpoint Securi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уг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illa Firefox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Электронно-библиотечная система «Лань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https://e.lanbook.com/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Электронно-библиотечная система «Руконт»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https://rucont.ru/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лектронная библиотека «Юрайт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rossica.com/</w:t>
        </w:r>
      </w:hyperlink>
    </w:p>
    <w:p>
      <w:pPr>
        <w:pStyle w:val="Normal"/>
        <w:spacing w:lineRule="auto" w:line="240" w:before="0" w:after="0"/>
        <w:ind w:left="708" w:firstLine="117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0. ОПИСАНИЕ МАТЕРИАЛЬНО-ТЕХНИЧЕСКОЙ БАЗЫ, НЕОБХОДИМОЙ ДЛЯ ОСУЩЕСТВЛЕНИЯ ОБРАЗОВАТЕЛЬНОГО ПРОЦЕССА ПО ДИСЦИПЛИНЕ </w:t>
      </w:r>
      <w:r>
        <w:rPr>
          <w:rFonts w:cs="Times New Roman" w:ascii="Times New Roman" w:hAnsi="Times New Roman"/>
          <w:sz w:val="28"/>
          <w:szCs w:val="28"/>
          <w:lang w:eastAsia="zh-CN"/>
        </w:rPr>
        <w:t>«Психология творчества в театрализованных представлениях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Style w:val="StrongEmphasis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чебные занятия по дисциплине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  <w:lang w:eastAsia="zh-CN"/>
        </w:rPr>
        <w:t>Психология творчества в театрализованных представлениях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» </w:t>
      </w:r>
      <w:r>
        <w:rPr/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tbl>
      <w:tblPr>
        <w:tblW w:w="93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занятий по дисциплине «Психология творчества в театрализованных представлениях» по направлению подготовки </w:t>
      </w:r>
      <w:r>
        <w:rPr>
          <w:rFonts w:cs="Times New Roman" w:ascii="Times New Roman" w:hAnsi="Times New Roman"/>
          <w:sz w:val="24"/>
          <w:szCs w:val="24"/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>
          <w:rFonts w:cs="Times New Roman" w:ascii="Times New Roman" w:hAnsi="Times New Roman"/>
          <w:sz w:val="24"/>
          <w:szCs w:val="24"/>
        </w:rPr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И НАЛИЧИИ)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заключении ПМПК должно быть прописано: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 xml:space="preserve">рекомендуемая учебная нагрузка на обучающегося (количество дней в неделю, часов в день);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 xml:space="preserve">оборудование технических условий (при необходимости);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 xml:space="preserve">сопровождение во время учебного процесса (при необходимости);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 xml:space="preserve">организация психолого-педагогического сопровождение обучающегося с указанием специа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ставитель: Ольшанская Е.В., кандидат психологических наук, доцент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одобрена на заседании кафедры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режиссуры театрализованных представлени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От________________года, протокол №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Times New Roman" w:cs="Calibri"/>
      <w:shd w:fill="FFFFFF" w:val="clear"/>
    </w:rPr>
  </w:style>
  <w:style w:type="character" w:styleId="S2">
    <w:name w:val="s2"/>
    <w:qFormat/>
    <w:rPr>
      <w:rFonts w:cs="Times New Roman"/>
    </w:rPr>
  </w:style>
  <w:style w:type="character" w:styleId="Style14">
    <w:name w:val="Заголовок Знак"/>
    <w:qFormat/>
    <w:rPr>
      <w:rFonts w:eastAsia="Calibri"/>
      <w:b/>
      <w:bCs/>
      <w:sz w:val="32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ik.org/" TargetMode="External"/><Relationship Id="rId3" Type="http://schemas.openxmlformats.org/officeDocument/2006/relationships/hyperlink" Target="https://e.lanbook.com/" TargetMode="External"/><Relationship Id="rId4" Type="http://schemas.openxmlformats.org/officeDocument/2006/relationships/hyperlink" Target="https://rucont.ru/" TargetMode="External"/><Relationship Id="rId5" Type="http://schemas.openxmlformats.org/officeDocument/2006/relationships/hyperlink" Target="https://biblio-online.ru/" TargetMode="External"/><Relationship Id="rId6" Type="http://schemas.openxmlformats.org/officeDocument/2006/relationships/hyperlink" Target="http://www.bibliorossica.com/" TargetMode="External"/><Relationship Id="rId7" Type="http://schemas.openxmlformats.org/officeDocument/2006/relationships/hyperlink" Target="https://elibrary.ru/projects/subscription/rus_titles_open.a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05:00Z</dcterms:created>
  <dc:creator>1</dc:creator>
  <dc:description/>
  <cp:keywords/>
  <dc:language>en-US</dc:language>
  <cp:lastModifiedBy>Юлия Дмитриевна Майстренко</cp:lastModifiedBy>
  <cp:lastPrinted>2021-12-12T11:59:00Z</cp:lastPrinted>
  <dcterms:modified xsi:type="dcterms:W3CDTF">2021-12-13T13:44:00Z</dcterms:modified>
  <cp:revision>26</cp:revision>
  <dc:subject/>
  <dc:title/>
</cp:coreProperties>
</file>